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Tarnowskie Góry, dnia 31.01.202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la zamówienia pt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: Wykonanie naprawy toru nr 5 i 7 w stacji Olza linii kolejowej nr 158 Rybnik Towarowy – Chałupki wraz z robotami towarzyszącym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zwa i adres obiektu budowlaneg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Linia kolejowa Nr 158 </w:t>
      </w:r>
      <w:r>
        <w:rPr>
          <w:rFonts w:cs="Arial" w:ascii="Arial" w:hAnsi="Arial"/>
          <w:b/>
          <w:sz w:val="24"/>
          <w:szCs w:val="24"/>
        </w:rPr>
        <w:t>Rybnik Towarowy – Chałupki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, stacja Olza, tor </w:t>
      </w:r>
      <w:r>
        <w:rPr>
          <w:rFonts w:cs="Arial" w:ascii="Arial" w:hAnsi="Arial"/>
          <w:b/>
          <w:sz w:val="24"/>
          <w:szCs w:val="24"/>
        </w:rPr>
        <w:t>5,7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  <w:t>Nazwa i kody robót dla poszczególnych zakr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robó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w zakresie przygotowania terenu pod budow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 xml:space="preserve">ę </w:t>
            </w:r>
            <w:r>
              <w:rPr>
                <w:rFonts w:cs="Arial" w:ascii="Arial" w:hAnsi="Arial"/>
                <w:sz w:val="24"/>
                <w:szCs w:val="24"/>
              </w:rPr>
              <w:t>i roboty ziem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11200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dow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biórk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boty budowlane w zakresie budowy obiektów budowlanych związanych z transportem kolejowy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1332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miana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23325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inżynieryjne w zakresie projektowa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20000-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Nazwa i adres zamawiającego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KP Polskie Linie Kolejowe S.A.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ład Linii Kolejowych w Tarnowskich Górach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-600 Tarnowskie Góry  ul. Nakielska 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 i wykona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ksandra Pilewska - IZD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iusz Bober  – ISE Ryb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Gryńko - I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zej Roszak - IZEN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  <w:t>Zatwierdzam</w:t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arnowskie Góry  dnia </w:t>
      </w:r>
      <w:r>
        <w:rPr>
          <w:rFonts w:cs="Arial" w:ascii="Arial" w:hAnsi="Arial"/>
          <w:b/>
          <w:sz w:val="24"/>
          <w:szCs w:val="24"/>
        </w:rPr>
        <w:t xml:space="preserve">               r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Wykonanie naprawy toru nr 5 i 7 w stacji Olza linii kolejowej nr 158 Rybnik Towarowy – Chałupki wraz z robotami towarzyszącym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pis stanu istnie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niejąca nawierzchnia toru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1"/>
        <w:gridCol w:w="1046"/>
        <w:gridCol w:w="1161"/>
        <w:gridCol w:w="851"/>
        <w:gridCol w:w="735"/>
        <w:gridCol w:w="1437"/>
        <w:gridCol w:w="1823"/>
      </w:tblGrid>
      <w:tr>
        <w:trPr>
          <w:trHeight w:val="3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tor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rozj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rozj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całkowita         k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 szy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16"/>
                <w:szCs w:val="16"/>
              </w:rPr>
              <w:t>Rocznik szy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 podkładó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ik podkładów</w:t>
            </w:r>
          </w:p>
        </w:tc>
      </w:tr>
      <w:tr>
        <w:trPr>
          <w:trHeight w:val="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niejąca nawierzchnia rozjazdów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05"/>
        <w:gridCol w:w="1021"/>
        <w:gridCol w:w="992"/>
        <w:gridCol w:w="1134"/>
        <w:gridCol w:w="1418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p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ędkości rozkładowe i ograniczenia prędkości</w:t>
      </w:r>
    </w:p>
    <w:p>
      <w:pPr>
        <w:pStyle w:val="TextBody"/>
        <w:shd w:fill="FFFFFF" w:val="clear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Tory nr 5 i 7 w stacji Olza zamknięte dla ruchu pociągów. </w:t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nawierzchn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tor 5</w:t>
      </w:r>
      <w:r>
        <w:rPr>
          <w:rFonts w:cs="Arial" w:ascii="Arial" w:hAnsi="Arial"/>
          <w:sz w:val="22"/>
          <w:szCs w:val="22"/>
        </w:rPr>
        <w:t xml:space="preserve">, bezstykowy S49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kłady drewniane miękkie - </w:t>
      </w:r>
      <w:r>
        <w:rPr>
          <w:rFonts w:cs="Arial" w:ascii="Arial" w:hAnsi="Arial"/>
          <w:sz w:val="22"/>
        </w:rPr>
        <w:t>o stopniu degradacji Gp=0,9 i przekroczoną trwałością graniczną</w:t>
      </w:r>
    </w:p>
    <w:p>
      <w:pPr>
        <w:pStyle w:val="TextBody"/>
        <w:shd w:fill="FFFFFF" w:val="clear"/>
        <w:ind w:left="3540" w:hanging="2820"/>
        <w:rPr/>
      </w:pPr>
      <w:r>
        <w:rPr>
          <w:rFonts w:cs="Arial" w:ascii="Arial" w:hAnsi="Arial"/>
          <w:sz w:val="22"/>
          <w:szCs w:val="22"/>
        </w:rPr>
        <w:t xml:space="preserve">- szyny S49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ok 60-90%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tor 7</w:t>
      </w:r>
      <w:r>
        <w:rPr>
          <w:rFonts w:cs="Arial" w:ascii="Arial" w:hAnsi="Arial"/>
          <w:sz w:val="22"/>
          <w:szCs w:val="22"/>
        </w:rPr>
        <w:t xml:space="preserve">, klasyczny S49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kłady drewniane miękkie - </w:t>
      </w:r>
      <w:r>
        <w:rPr>
          <w:rFonts w:cs="Arial" w:ascii="Arial" w:hAnsi="Arial"/>
          <w:sz w:val="22"/>
        </w:rPr>
        <w:t>o stopniu degradacji Gp=0,9 i przekroczoną trwałością graniczną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zyny S49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ok 60-9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Zakres rzeczowy robó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2"/>
          <w:numId w:val="4"/>
        </w:numPr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zasadnicze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16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z użyciem staro użytecznego  Zamawia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istniejącej nawierzchni w torze nr 5 na odcinku końca rozjazdu nr 5 do początku rozjazdu nr 24- </w:t>
      </w:r>
      <w:r>
        <w:rPr>
          <w:rFonts w:cs="Arial" w:ascii="Arial" w:hAnsi="Arial"/>
          <w:b/>
          <w:sz w:val="22"/>
          <w:szCs w:val="22"/>
          <w:u w:val="single"/>
        </w:rPr>
        <w:t>łącznie 0,686 km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bezstykowy z szyn typu 60E1 na podkładach betonowych w ilości 1530 szt./km, podsypka tłuczniowa oczyszczona i uzupełniona do grubości 30 cm pod podkładem, przytwierdzenie szyn typu SB. Po zakończeniu wymiany należy dokonać podbicia mechanicznego toru wraz z jego regulacją w planie i profilu.</w:t>
      </w:r>
    </w:p>
    <w:p>
      <w:pPr>
        <w:pStyle w:val="TextBody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 xml:space="preserve">- na długości 12 mb przed rozjazdem 5 i 24 należy dokonać zabudowy szyn przejściowych UIC60/S49 w obu tokach i zastosować połączenia klasyczne z odcinkiem remontowanym oraz wymienić podkłady drewniane (drewno twarde) w ilości po 25 szt. w miejscach zabudowy szyn przejściowych od rozjazdów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istniejącej nawierzchni w torze nr 7 na odcinku końca rozjazdu nr 9 do początku rozjazdu nr 23 - </w:t>
      </w:r>
      <w:r>
        <w:rPr>
          <w:rFonts w:cs="Arial" w:ascii="Arial" w:hAnsi="Arial"/>
          <w:b/>
          <w:sz w:val="22"/>
          <w:szCs w:val="22"/>
          <w:u w:val="single"/>
        </w:rPr>
        <w:t>łącznie 0,581 km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>Tor bezstykowy z szyn typu 60E1 na podkładach betonowych w ilości 1530 szt./km, podsypka tłuczniowa oczyszczona i uzupełniona do grubości 30 cm pod podkładem, przytwierdzenie szyn typu SB. Po zakończeniu wymiany należy dokonać podbicia mechanicznego toru wraz z jego regulacją w planie i profilu.</w:t>
      </w:r>
    </w:p>
    <w:p>
      <w:pPr>
        <w:pStyle w:val="TextBody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 xml:space="preserve">- na długości 12 mb przed rozjazdem 9 i 23 należy dokonać zabudowy szyn przejściowych UIC60/S49 w obu tokach i zastosować połączenia klasyczne z odcinkiem remontowanym oraz wymienić podkłady drewniane (drewno twarde) w ilości po 25 szt. w miejscach zabudowy szyn przejściowych od rozjazdów. </w:t>
      </w:r>
    </w:p>
    <w:p>
      <w:pPr>
        <w:pStyle w:val="TextBodyIndent"/>
        <w:ind w:left="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ind w:left="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 xml:space="preserve">Materiał staro użyteczny w postaci 2 758 mb szyn UIC60, 30 mb szyn S49, 2 143 sztuk podkładów strunobetonowych UIC60 zapewnia Zamawiający </w:t>
      </w:r>
      <w:r>
        <w:rPr>
          <w:rFonts w:cs="Arial" w:ascii="Arial" w:hAnsi="Arial"/>
          <w:sz w:val="22"/>
          <w:szCs w:val="22"/>
        </w:rPr>
        <w:t xml:space="preserve">(zwiększona ilość materiałów </w:t>
        <w:br/>
        <w:t>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e materiałów staro użytecznych: 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- szyny UIC60 w ilości 2 758 mb długości ok.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Białystok, Sekcja Eksploatacji Hajnówka, stacja Łapy;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- szyny S49 długości 30 mb w ilości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stacja Sumina tor nr 4;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- podkłady strunobetonowe UIC60 </w:t>
      </w:r>
      <w:r>
        <w:rPr>
          <w:rFonts w:cs="Arial" w:ascii="Arial" w:hAnsi="Arial"/>
          <w:sz w:val="22"/>
          <w:szCs w:val="22"/>
        </w:rPr>
        <w:t>typu PS83 ( przytwierdzenie typu SB) w ilości 2 143 sztuk zlokalizowane na terenie IZ Białystok, Sekcja Eksploatacji Hajnówka, linia nr 6 szlak Szepietowo – Racibory oraz Czyżew – Szepietowo.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.2.   Kompleksowa wymiana rozjazdu wraz z napawaniem miejsc ewentualnego łączenia starych części elementów nawierzchni z nowymi i wymianą podsypki tłuczniowej do odpowiedniej grubości pod podkładem oraz mechanicznym podbiciem w n/w rozjazdach: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336"/>
        <w:gridCol w:w="1302"/>
        <w:gridCol w:w="1203"/>
        <w:gridCol w:w="1168"/>
        <w:gridCol w:w="1336"/>
        <w:gridCol w:w="2256"/>
      </w:tblGrid>
      <w:tr>
        <w:trPr>
          <w:trHeight w:val="36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rozj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un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k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mień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odrozjazdnic</w:t>
            </w:r>
          </w:p>
        </w:tc>
      </w:tr>
      <w:tr>
        <w:trPr>
          <w:trHeight w:val="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wno twarde </w:t>
            </w:r>
          </w:p>
        </w:tc>
      </w:tr>
      <w:tr>
        <w:trPr>
          <w:trHeight w:val="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kp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wno twarde</w:t>
            </w:r>
          </w:p>
        </w:tc>
      </w:tr>
      <w:tr>
        <w:trPr>
          <w:trHeight w:val="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wno twarde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jazdach należy zastosow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ytwierdzenie typu ,,K’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ozjazdy są łubkowa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rzyżownice kuto-zgrzewane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ateriał nowy w całości  zapewnia Wykonawca. 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3.  Wymiana wstawek miedzy rozjazdami z zastosowaniem szyn typu S49 oraz podkładów z drewna twardego wraz z uzupełnieniem podsypki tłuczniowej oraz mechanicznym podbiciem wg poniższego zestawienia:</w:t>
      </w:r>
    </w:p>
    <w:p>
      <w:pPr>
        <w:pStyle w:val="TextBodyIndent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ych wstawek na nowe wg poniższego zestawienia wraz z kompletem wkrętów, śrub stopowych oraz łubek, śrub łubkowych i pierścieni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862"/>
        <w:gridCol w:w="1842"/>
        <w:gridCol w:w="1985"/>
        <w:gridCol w:w="96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dkła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długość wstawek torowych do wymiany wynosi </w:t>
      </w:r>
      <w:r>
        <w:rPr>
          <w:rFonts w:cs="Arial" w:ascii="Arial" w:hAnsi="Arial"/>
          <w:b/>
          <w:sz w:val="22"/>
          <w:szCs w:val="22"/>
        </w:rPr>
        <w:t xml:space="preserve"> 0,020 km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44 mb szyn S49 zapewnia Zamawiający (</w:t>
      </w:r>
      <w:r>
        <w:rPr>
          <w:rFonts w:cs="Arial" w:ascii="Arial" w:hAnsi="Arial"/>
          <w:sz w:val="22"/>
          <w:szCs w:val="22"/>
        </w:rPr>
        <w:t>zwiększona ilość materiałów 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materiałów staro użytecznych:</w:t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zyny S49 długości 30 mb w ilości 44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stacja Sumina tor nr 4.</w:t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4. Odwodnienie toru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 nr 5 i 7 – zabudowa odwodnienia wgłębnego z zabudową studni chłonnych na długości 0,700 kmt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 nr 7 i 9 – zabudowa odwodnienia wgłębnego z zabudową studni chłonnych na długości 0,700 kmt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3. Klińcowanie miedzytorzy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klińcowanie  na międzytorzach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- toru 5 i 7 w ilości 140 m³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7 i 9 w ilości 130 m³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2.1.4. Znaki i wskaź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i zabudować tablice kilometrowe i hektometrowe dla linii zelektryfikowanej zawieszone na słupach trakcyjnych. Zabudować wskaźniki zmiany prędkości, wskaźniki zmiany kanału radiowego, wskaźniki granicy przetaczania, wskaźniki ukresu.</w:t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5. Wycinka roślinnoś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cięcie  krzewów na międzytorzach toru nr 5 i 7 na długości 700 mb oraz 7 i 9 na długości 700 mb w ilości 3 ha zgodnie z Rozporządzeniem Ministra Infrastruktury z dnia 28.10.2019r. </w:t>
        <w:br/>
        <w:t>z późn. zm. Tekst jednolity Dz.U. 2020 poz. 1247 z późn. zm.,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towarzyszące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3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ranży s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ZA O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aż i zabudowa staro użytecznych napędów zwrotnicowych nr 10 (z kontrolą iglic), 11cd (bez kontroli iglic sprzężony z 10), Wk1 (ochronny dla przebiegów na tor 5 i 7), wraz z okablowa-niem i mocowaniami napędów, uszynieniem, zabudowa napędów do wykolejnic Wk1, wraz z koziołkami i latarniami wykolejnicowymi (materiał zapewnia Zamawiający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obwodów dla przebiegów dla jazd z i na tor 5 i 7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dtworzenie odcinków izolowanych Jz 10, Jz 11, Jt5, Jt7, wraz z nowymi puszkami, okablowa-niem, stykami izolowanymi (klejonymi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czas prac demontaż napędów zwrotnicowych, odcinków izolowanych, uszynień, liczników osi oraz ich ponowny monta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ZA OL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aż i zabudowa staro użytecznych napędów zwrotnicowych 23 (z kontrolą iglic), 22a/b (z kontrolą sprzężony z 23), 22c/d (z kontrolą iglic), Wk5 (sprzężony z 22c/d), Wk4 (ochronny dla przebiegów na tor 7), wraz z okablowaniem i mocowaniami napędów, uszynieniem, zabudowa napędów do wykolejnic Wk4, Wk5 wraz z nowymi koziołkami i latarniami wykolejnicowymi (ma-teriał zapewnia Zamawiający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obwodów dla przebiegów dla jazd z i na tor 5 i 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tworzenie odcinków izolowanych Jz 21, Jz22, Jz23 wraz z nowymi puszkami, okablowa-niem, stykami izolowanymi (klejonymi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czas prac demontaż napędów zwrotnicowych, odcinków izolowanych, uszynień, liczników osi oraz ich ponowny monta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 zapewnia Zamawiają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3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boty branży energetyki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Energetyka trakcyjn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or 5, 7 zelektryfikowany rok budowy 2015 sieć typu C-95-C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or 9 nie zelektryfikowany – brak skrajni dla toru nr 9 ( podpory bramek trakcyjnych 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konać regulacji i przeglądu parametrów sieci trakcyjnej na nowo zabudowanym  torze nr 5,7 wraz z rozjazdami 10, 22, 23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łączników szynowych w nowo zabudowanym torze 5, 7 oraz rozjazdach 10, 22. 23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hwilę obecną sieć trakcyjna w torze nr 7 jest wyłączona ze względu na kradzież, która miała miejsce w dniu 07.09.2022. Odbudowa sieci trakcyjnej możliwa po wykonaniu prac nawierzchniowych i wycinki drzew i krzewów. Wyłączone spod napięcia tory 5,7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istniejący układ sekcjonowania wyłączeniu spod napięcia będą podlegały tor 3,5,7 w stacji Olza na czas prowadzenia robót w torze nr 5 i rozjazdach 10,22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Energetyka nietrakcyjna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jeździe nr 23 przełożyć EOR do nowo zabudowanego rozjazdu ( istniejący Sesto )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zabudowa nowego EOR w rozjazdach nr 10, 22 wraz z okablowaniem i dostosowaniem do istniejącego systemu Sesto. Należy zwiększyć moc przyłączeniową  dla EOR w rejonie OLA i OLB o 10KW. Dodatkowo należy wymienić oświetlenie zewnętrzne na moście nad rzeką Odra ( Wymiana  4 opraw wraz z okablowaniem na nowe, wymiana dwóch słupów oświetleniowych stalowych przed i za mostem wraz z oprawami i okablowaniem – dostosowanie całości oświetlenia do istniejącego systemu Seto )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zapewnia Wykonawca. </w:t>
      </w:r>
    </w:p>
    <w:p>
      <w:pPr>
        <w:pStyle w:val="Styl1"/>
        <w:numPr>
          <w:ilvl w:val="1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dokumentacji projektowej</w:t>
      </w:r>
    </w:p>
    <w:p>
      <w:pPr>
        <w:pStyle w:val="Akapitzlist"/>
        <w:numPr>
          <w:ilvl w:val="0"/>
          <w:numId w:val="6"/>
        </w:numPr>
        <w:ind w:left="284" w:hanging="0"/>
        <w:jc w:val="both"/>
        <w:rPr/>
      </w:pPr>
      <w:r>
        <w:rPr>
          <w:rFonts w:cs="Arial" w:ascii="Arial" w:hAnsi="Arial"/>
        </w:rPr>
        <w:t>Dokumentacja projektowa opracowana powinna być przez wykonawcę w zakresie:</w:t>
      </w:r>
    </w:p>
    <w:p>
      <w:pPr>
        <w:pStyle w:val="Akapitzlist"/>
        <w:numPr>
          <w:ilvl w:val="0"/>
          <w:numId w:val="3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ów budowlanych lub budowlano – wykonawczych na roboty, dla których wymagane jest/będzie pozwolenie na budowę,</w:t>
      </w:r>
    </w:p>
    <w:p>
      <w:pPr>
        <w:pStyle w:val="Akapitzlist"/>
        <w:numPr>
          <w:ilvl w:val="0"/>
          <w:numId w:val="3"/>
        </w:numPr>
        <w:ind w:left="1276" w:hanging="283"/>
        <w:jc w:val="both"/>
        <w:rPr/>
      </w:pPr>
      <w:r>
        <w:rPr>
          <w:rFonts w:cs="Arial" w:ascii="Arial" w:hAnsi="Arial"/>
        </w:rPr>
        <w:t xml:space="preserve">projektów wykonawczych wymaganych do zgłoszenia robót, dla poprawnego prowadzenia budowy i montażu konstrukcji budowli czy instalacji kolejowych, jak </w:t>
        <w:br/>
        <w:t>również potrzebnych Zamawiającemu do nadzoru i odbiorów robót,</w:t>
      </w:r>
    </w:p>
    <w:p>
      <w:pPr>
        <w:pStyle w:val="Akapitzlist"/>
        <w:numPr>
          <w:ilvl w:val="0"/>
          <w:numId w:val="3"/>
        </w:numPr>
        <w:ind w:left="1276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ów i harmonogramów realizacji robót, wykonanych w programach </w:t>
        <w:br/>
        <w:t xml:space="preserve">umożliwiających ich śledzenie i sprawozdawanie postępu realizacji robót wg </w:t>
        <w:br/>
        <w:t xml:space="preserve">zasad przyjętych w PKP PLK S.A.; </w:t>
      </w:r>
      <w:r>
        <w:rPr>
          <w:rFonts w:cs="Arial" w:ascii="Arial" w:hAnsi="Arial"/>
          <w:i/>
          <w:u w:val="single"/>
        </w:rPr>
        <w:t xml:space="preserve">wykonanych m.in. w programie </w:t>
        <w:br/>
        <w:t>informatycznym „MS Project”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kumentacja projektowa podlega uzgodnieniu z Zamawiającym przed przystąpieniem do robót, IZ Tarnowskie Góry zastrzega sobie 14 dni kalendarzowych na uzgodnienie dokumentacji projektowej przedstawionej przez Wykonawcę. Okres ten nie może </w:t>
        <w:br/>
        <w:t xml:space="preserve">stanowić dla Wykonawcy powodu do przedłużenia terminu wykonania prac. </w:t>
        <w:br/>
        <w:t>Ewentualne poprawki powstałe na skutek błędów w przedłożonych projektach obciążają Wykonawcę. Ponowne uzgodnienie przedstawionej poprawionej dokumentacji wydłuża termin uzgodnienia o kolejne 14 dni, koszty ewentualnego wydłużenia prac z tego tytułu ponosi Wykonawc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kumentacja projektowa powinna być opracowana dla poszczególnych branż w zakresie niezbędnym do wykonania całości robót budowlanych, montażowych i instalacyjnych i skoordynowania z robotami innych branż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ykonawcza - należy przez to rozumieć projekty, rysunki, opisy, które służą wykonawcy do prowadzenia robót a Zamawiającemu do ich kontroli i odbiorów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ą dokumentację budowlaną należy sporządzić w 4-ech egzemplarzach w wersji papierowej + 1 egzemplarz w edytowalnej wersji elektronicznej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kumentację wykonawczą wykonuje się w 4-ech egzemplarzach, gdy podlega </w:t>
        <w:br/>
        <w:t xml:space="preserve">zgłoszeniu do nadzoru budowlanego, a gdy nie polega, to w 3-ech egzemplarzach, </w:t>
        <w:br/>
        <w:t xml:space="preserve">w tym po jednym dla Wykonawcy robót i dwóch dla Zamawiającego 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kumentacje należy sporządzić w czytelnej technice graficznej, złożyć w format A4 </w:t>
        <w:br/>
        <w:t xml:space="preserve">i oprawić w okładki w sposób uniemożliwiający jej zdekompletowanie. Dokumentacja może być podzielona na tomy. 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zgodnie z wymaganiami ustawy Prawo budowlane </w:t>
        <w:br/>
        <w:t xml:space="preserve">Wykonawca opracuje „Plan bezpieczeństwa i ochrony zdrowia” i przedłoży </w:t>
        <w:br/>
        <w:t xml:space="preserve">Zamawiającemu najpóźniej w dniu przekazania placu budowy a także dokona </w:t>
        <w:br/>
        <w:t>zgłoszenia robót we właściwym organie administracji państwowej.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odstawie  zakresów robót i wymagań dla przebudowy infrastruktury kolejowej </w:t>
        <w:br/>
        <w:t xml:space="preserve">w poszczególnych branżach opisanych w PFU oraz dokumentów z okresowych przeglądów obiektów budowlanych, Wykonawca opracuje dokumentacje budowlane </w:t>
        <w:br/>
        <w:t xml:space="preserve">i wykonawcze, w zakresie koniecznym dla uzyskania pozwolenia na budowę i/lub </w:t>
        <w:br/>
        <w:t>zgłoszenia budowy, wykonawstwa robót oraz odbiorów.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 przed odbiorem należy sporządzić dokumentację powykonawczą w formie Operatu Kolaudacyjnego co jest warunkiem odbioru robót w 3 egzemplarzach w tym dwa dla Zamawiającego, jeden dla Wykonawcy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zadania – prowadzenia robót - może okazać się, że trzeba </w:t>
        <w:br/>
        <w:t xml:space="preserve">opracować inną lub bardziej szczegółową dokumentację wykonawczą lub projekty </w:t>
        <w:br/>
        <w:t xml:space="preserve">budowlano – wykonawcze, niż wymieniono powyżej. Ryzykiem tym obarczone są szczególnie odwodnienia i instalacje energetyczne, które mogą naruszać interesy osób trzecich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     Efekty eksploatacyjn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toru nr 5 i 7 w stacji Olza z prędkością rozkładową V=40 km/h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       Inne ustal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1. Ostateczna technologia zostanie określona po wykonaniu dokumentacji przez Wykonawcę i po zatwierdzeniu 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2.  Materiał staro użyteczny w postaci szyn oraz podkładów strunobetonowych zapewnia Zamawiający. Pozostały materiał nowy niezbędny do realizacji zadania tj. podkłady drewniane, elementy przytwierdzeń,  przekładki, tłuczeń, podrozjazdnice, części rozjazdowe itp. zapewnia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3 Na łukach należy zastosować na tokach wewnętrznych szyny skrócone zgodnie </w:t>
        <w:br/>
        <w:t xml:space="preserve">z projekt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4 Na odcinkach toru z izolacją torową i rozjazdową odtworzyć odcinki izolowane styki izolowane w wersji K-S ) z wymianą linek zasilających i odbiorczych zgodnie z projekt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5  Styki izolowane – lokalizacja zgodnie z projekt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.6  Sieć trakcyjna: </w:t>
        <w:br/>
        <w:t xml:space="preserve">  - sieć powrotna – po wymianie szyn należy dokonać odtworzenia sieci powrotnej stosując nowe  materiały zgodnie z wymogami instrukcji Iet-2 oraz ID-121. Po wymianie szyn należy dokonać zamontowania nowych uszynień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7 Dla realizacji zadania Wykonawca musi okazać się dostępnością niezbędnego sprzętu (własność lub umowa użyczenia sprzętu lub zobowiązanie użyczenia sprzętu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8 Koszty związane z przejazdami pociągów roboczych i maszyn torowych dla realizacji ww. zadania ponosi Wykonawca, w ramach własnych kosztów ogól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9 Wszystkie zakupione przez wykonawcę materiały wchodzące w zakres zadania muszą posiadać polskie atesty, świadectwa dopuszczenie ( CNTK, GIK, UTK) i odpowiadać polskim normom oraz posiadać dokumenty komisarycznego odbioru i muszą być n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10 Wszystkie materiały zakupione przez Wykonawcę  niezbędne dla realizacji zadania dostarcza Wykonawca na swój koszt z  uwzględnieniem kosztów transportu, załadunku, wyładunku, ewentualnych przeładunków materiałów oraz transportu technologicznego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2.4.11. </w:t>
      </w:r>
      <w:r>
        <w:rPr>
          <w:rFonts w:eastAsia="Calibri" w:cs="Arial" w:ascii="Arial" w:hAnsi="Arial"/>
          <w:sz w:val="22"/>
          <w:szCs w:val="22"/>
          <w:lang w:eastAsia="en-US"/>
        </w:rPr>
        <w:t>W przypadku uszkodzenia elementów infrastruktury PKP PLK S.A. znajdującej się poniżej poziomu gruntu oraz na gruncie  tj. infrastruktury kablowej, elementów sieci jezdnej i konstrukcji wsporczych, elementów oświetlenia zewnętrznego itp., Wykonawca na własny koszt i staraniem własnym dokona naprawy uszkodzonych elementów,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5.12. Zaopatrzenie w materiały i części zamienne do urządzeń sieci trakcyjnej, niezbędne do wykonania usługi zapewnia Wykonawca. Zamawiający zezwala tylko i wyłącznie na stosowanie przez Wykonawcę materiałów, części zamiennych i urządzeń, które uzyskały dopuszczenie przez Zamawiającego do stosowania na zelektryfikowanych liniach kolejowych. Zastosowanie innych materiałów, części zamiennych i urządzeń przez Wykonawcę jest niedozwolone. Zaktualizowany wykaz elementów/urządzeń dopuszczonych przez Zamawiającego, znajduje się na stornie internetowej Zamawiającego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plk-sa.pl/dla-klientow-i-kontrahentow/dopuszczanie-nowych-produktow-i-uslug/energetyka/wspolna-lista-dopuszczen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00" w:leader="none"/>
        </w:tabs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      Parametry techniczne dotyczące wykonawstwa robót: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   W torach po naprawie dopuszcza się odchyłki zawarte w  Warunkach Technicznych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trzymania nawierzchni na liniach kolejowych – Id -1 oraz </w:t>
      </w:r>
      <w:r>
        <w:rPr>
          <w:rFonts w:cs="Arial" w:ascii="Arial" w:hAnsi="Arial"/>
          <w:bCs/>
          <w:sz w:val="22"/>
          <w:szCs w:val="22"/>
        </w:rPr>
        <w:t>Instrukcji o oględzinach, badaniach technicznych i utrzymaniu rozjazdów</w:t>
      </w:r>
      <w:r>
        <w:rPr>
          <w:rFonts w:cs="Arial" w:ascii="Arial" w:hAnsi="Arial"/>
          <w:sz w:val="22"/>
          <w:szCs w:val="22"/>
        </w:rPr>
        <w:t xml:space="preserve"> - Id-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2   Prędkość po remoncie –  tor nr 5 i 7 w stacji Olza V=40 km/h </w:t>
      </w:r>
    </w:p>
    <w:p>
      <w:pPr>
        <w:pStyle w:val="TextBodyIndent"/>
        <w:overflowPunct w:val="true"/>
        <w:autoSpaceDE w:val="true"/>
        <w:rPr/>
      </w:pPr>
      <w:r>
        <w:rPr>
          <w:rFonts w:cs="Arial" w:ascii="Arial" w:hAnsi="Arial"/>
          <w:sz w:val="22"/>
          <w:szCs w:val="22"/>
        </w:rPr>
        <w:t xml:space="preserve">2.6.3   Wszystkie roboty powinny być wykonane zgodnie z przepisami, instrukcjami, 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ytycznymi budowy i odbiorów obiektów infrastruktury kolejowej PKP PLK S.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7     Przygotowanie zaplecza i 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1 Przygotowanie zaplecza magazynowego</w:t>
      </w:r>
    </w:p>
    <w:p>
      <w:pPr>
        <w:pStyle w:val="Akapitzlist"/>
        <w:tabs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</w:t>
      </w:r>
      <w:r>
        <w:rPr>
          <w:rFonts w:cs="Arial" w:ascii="Arial" w:hAnsi="Arial"/>
          <w:bCs/>
        </w:rPr>
        <w:t xml:space="preserve"> i wyjazd</w:t>
      </w:r>
      <w:r>
        <w:rPr>
          <w:rFonts w:cs="Arial" w:ascii="Arial" w:hAnsi="Arial"/>
        </w:rPr>
        <w:t xml:space="preserve">y pociągów, składów roboczych, na zamknięty tor mogą odbywać się </w:t>
      </w:r>
      <w:r>
        <w:rPr>
          <w:rFonts w:cs="Arial" w:ascii="Arial" w:hAnsi="Arial"/>
          <w:color w:val="000000"/>
        </w:rPr>
        <w:t>głównie ze stacji Rybnik Towarowy, gdzie jest odpowiednia</w:t>
      </w:r>
      <w:r>
        <w:rPr>
          <w:rFonts w:cs="Arial" w:ascii="Arial" w:hAnsi="Arial"/>
        </w:rPr>
        <w:t xml:space="preserve"> infrastruktura dla postoju maszyn, wagonów mieszkalnych. 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2 Przygotow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bezpieczy teren budowy przed wtargnięciem osób postronnych oraz przed kradzieżami. Wszelkie skutki z tytułu nieodpowiedniego zabezpieczenia terenu budowy obciążą Wykonawcę. Koszt zabezpieczenia terenu budowy ponosi Wykonawca.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3 Przekaz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po podpisaniu umowy na pisemny wniosek Wykonawcy w terminie jednego tygodnia od jego otrzymania, przekaże komisyjnie Wykonawcy teren budowy, który nie wymaga zamknięć torowych. Place magazynowe wraz z torami stacyjnymi na postój maszyn torowych i pociągów roboczych, przekazane mogą być bezpośrednio po podpisaniu umowy o używanie (korzystanie) lub na komisyjnym przekazaniu placu budowy. </w:t>
        <w:br/>
        <w:t>W komisji przekazania placu budowy udział biorą Zamawiający, Wykonawca z Podwykonawcami. W czasie komisyjnego przekazania terenu budowy: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szczegółowo organizację robót w oparciu o wymagania i warunki Zamawiającego ustalone w PFU, warunki i uzgodnienia dokonane z przedstawicielami </w:t>
        <w:br/>
        <w:t xml:space="preserve">Zamawiającego.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Opracowuje się założenia do regulaminów tymczasowych prowadzenia ruchu w czasie wykonywania robót, m. innymi: ustala się fazowanie robót wraz okresem trwania danej fazy, zakresem zamknięcia torów dla danej fazy oraz wyłączenia </w:t>
        <w:br/>
        <w:t xml:space="preserve">napięcia w sieci trakcyjnej.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lokalizacje przeszkód dla robót torowych oraz inwentaryzuje inne </w:t>
        <w:br/>
        <w:t xml:space="preserve">przeszkody i utrudnienia dla wskazanej przez Wykonawcę technologii robót.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Weryfikuje się technologie wykonawstwa robót zgłoszonych wcześniej i zapisanych </w:t>
        <w:br/>
        <w:t xml:space="preserve">w PFU, do warunków zamknięć torowych, jak i weryfikuje się roboty, które nie były ujęte, a są skutkiem zdarzeń ostatniego okresu lub wynikają z wzajemnych </w:t>
        <w:br/>
        <w:t xml:space="preserve">zależności i współpracy poszczególnych systemów, albo są ujawnione przez komisję. 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(akceptuje się) harmonogram robót i zamknięć torowych dla realizacji </w:t>
        <w:br/>
        <w:t xml:space="preserve">zadania, który przedkłada Wykonawca.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obowiązek, sposób oraz warunki nadzoru nad robotami przez „</w:t>
      </w:r>
      <w:r>
        <w:rPr>
          <w:rFonts w:cs="Arial" w:ascii="Arial" w:hAnsi="Arial"/>
          <w:i/>
        </w:rPr>
        <w:t xml:space="preserve">czynnych” </w:t>
      </w:r>
      <w:r>
        <w:rPr>
          <w:rFonts w:cs="Arial" w:ascii="Arial" w:hAnsi="Arial"/>
        </w:rPr>
        <w:t xml:space="preserve">uczestników procesu – Spółek Grupy PKP - oraz warunki zapewnienia bezpieczeństwa robót: terminy spisywania i problematykę do regulaminów prowadzenia ruchu </w:t>
        <w:br/>
        <w:t xml:space="preserve">w czasie wykonywania robót, regulaminy wyłączeń napięcia i inne wymagania </w:t>
        <w:br/>
        <w:t xml:space="preserve">formalne. </w:t>
      </w:r>
    </w:p>
    <w:p>
      <w:pPr>
        <w:pStyle w:val="Akapitzlist"/>
        <w:numPr>
          <w:ilvl w:val="2"/>
          <w:numId w:val="7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istotne warunki logistycznego zabezpieczenia budowy: dowóz i odwóz</w:t>
        <w:br/>
        <w:t xml:space="preserve">materiałów, place składowe dla materiałów oraz zaplecza do przeglądów i serwisowania maszyn, montażu,  demontażu i regeneracji materiałów, tory postojowe oraz sposób zabezpieczenia taboru na tych torach. BHP ludzi w miejscach kwaterunku i miejscach pracy, zwłaszcza w pobliżu czynnych torów.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2.8     Zasady postępowania z materiałami odzyskanymi w procesie przebudow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2.8.1  Klasyfikacja materiałów do/po demontażu i segregacja materiałów z odzysku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ostępowania z materiałami z odzysku oraz zasady gospodarki materiałami z odzysku generalnie uregulowane są w uchwale Zarządu PLK nr 54 z 27 lutego 2009r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Segregację i transport materiałów z odzysku na składowiska (miejsce składowania) </w:t>
        <w:br/>
        <w:t xml:space="preserve">wskazane przez Zamawiającego, dokonuje Wykonawca robót. W uzgodnieniu </w:t>
        <w:br/>
        <w:t xml:space="preserve">z Zakładem Linii Kolejowych w Tarnowskich Górach, materiały grube mogą być ładowane na wagony bezpośrednio na szlaku, bez konieczności ich przewożenia na miejsce </w:t>
        <w:br/>
        <w:t xml:space="preserve">demontażu oraz klasyfikacji i wysyłane na miejsca składowania wskazane przez IZ. </w:t>
        <w:br/>
        <w:t xml:space="preserve">Wykonawca ponosi koszty załadunku, wraz z podstawianiem wagonów na stację </w:t>
        <w:br/>
        <w:t xml:space="preserve">naładunku. 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2.8.2  Postępowanie z materiałami z odzysku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Odpady Wykonawca poddaje recyklingowi z zapewnieniem warunków sanitarnych i ochrony środowiska lub odstawia je do wyspecjalizowanych zakładów przeróbki odpadów. Koszty przeróbki i utylizacji odpadów ponosi Wykonawca. Korzyści - przychody- </w:t>
        <w:br/>
        <w:t xml:space="preserve">z przeróbki odpadów czerpie Wykonawca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prawną  i materialną, za ewentualne szkody dla środowiska naturalnego wynikające z niewłaściwego sortowania, transportu lub okresowego składowania, magazynowania powstałych w wyniku realizacji zadania odpadów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złomowe – złom – odzyskany z demontażu torów, rozjazdów, sieci trakcyjnej, sieci i urządzeń energetycznych, pozostaje pod nadzorem Wykonawcy do czasu segregacji i przekazania go na składowiska wskazane przez Zamawiającego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m – na koszt Wykonawcy jest sortowany, paczkowany, ładowany i przewożony do miejsc składowania (magazynowania) opisanego PFU. Wykonawca ponosi też koszty rozładunku i ułożenia materiałów złomowych na składowiskach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magazynowania, zabezpieczenia przekazanego złomu na składowiskach ponosi odbierający - IZ. 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zialnych za klasyfikację (podział na klasy) złomu - materiałów złomowych z odzysku - oraz przekazywanie materiałów złomowych do magazynu, ustala się w umowie o roboty pomiędzy Wykonawcą a Zamawiającym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stare użyteczne, w tym materiały do regeneracji, zaklasyfikowane i wyselekcjonowane w procesie przebudowy, likwidacji, rozbiórki lub demontażu infrastruktury są własnością właściciela budowli czy urządzenia. Wykonawca robót jest zobowiązany, po zaklasyfikowaniu przez Zamawiającego, do ich transportu na składowisko lub do magazynu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teriały staroużyteczne Wykonawca ma obowiązek odwozić na składowiska wskazane przez Zamawiającego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regeneracji, selekcjonuje i układa się na składowisku wg asortymentu, stopnia zużycia oraz gatunku surowca. Koszty tych prac ponosi Wykonawca. 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rzekazaniu, za zabezpieczenie materiałów na składowiskach, odpowiada IZ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/>
      </w:pPr>
      <w:r>
        <w:rPr>
          <w:rFonts w:cs="Arial" w:ascii="Arial" w:hAnsi="Arial"/>
        </w:rPr>
        <w:t xml:space="preserve">Przekazanie materiałów staroużytecznych dokumentuje się protokołem przekazania pomiędzy Wykonawcą a Zamawiającym. Kopię otrzymuje Zamawiający. </w:t>
      </w:r>
    </w:p>
    <w:p>
      <w:pPr>
        <w:pStyle w:val="Heading1"/>
        <w:numPr>
          <w:ilvl w:val="0"/>
          <w:numId w:val="0"/>
        </w:numPr>
        <w:ind w:left="283" w:hanging="28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2.9     Kontrola, badania oraz odbiory wyrobów i odbiory robót budowlanych, torowych </w:t>
      </w:r>
    </w:p>
    <w:p>
      <w:pPr>
        <w:pStyle w:val="Heading1"/>
        <w:numPr>
          <w:ilvl w:val="0"/>
          <w:numId w:val="0"/>
        </w:numPr>
        <w:ind w:left="283" w:hanging="283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  </w:t>
      </w:r>
      <w:r>
        <w:rPr>
          <w:rFonts w:cs="Arial" w:ascii="Arial" w:hAnsi="Arial"/>
          <w:sz w:val="22"/>
          <w:szCs w:val="22"/>
          <w:u w:val="none"/>
        </w:rPr>
        <w:t>i instalacyjnych</w:t>
      </w:r>
    </w:p>
    <w:p>
      <w:pPr>
        <w:pStyle w:val="Heading2"/>
        <w:ind w:firstLine="18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  Kontrola i obmiary robót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obót Wykonawca prowadzić powinien pomiary kontrolne, z których sporządza dokument wg uzgodnienia: kierownik budowy – inspektor nadzoru. Dla zapewnienia </w:t>
        <w:br/>
        <w:t xml:space="preserve">wymaganej jakości robót, bezpieczeństwa ruchu pociągów wykonane roboty podlegają kontroli i ocenie przez Zamawiającego w czasie realizacji i po ich zakończeniu.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robót określa faktyczny zakres wykonywanych robót, pomierzonych „na gruncie”, w odniesieniu do dokumentacji projektowej wykonawczej, do rachunku ilościowego lub do rozbicia ceny ofertowej. Błędy lub braki w ilościach podanych w rachunku ilościowym lub w rozbiciu ceny ofertowej, nie zwalniają Wykonawcy z wykonania robót </w:t>
        <w:br/>
        <w:t xml:space="preserve">w pełnym zakresie, potrzebnym do funkcjonowania przedmiotu zamówienia. Błędne dane zostaną poprawione na piśmie. Wykonawca nie może rościć sobie dodatkowych </w:t>
        <w:br/>
        <w:t xml:space="preserve">wynagrodzeń za roboty błędnie oferowane. Zobowiązanie Zamawiającego ustala się wg wyceny w przedłożonej ofercie. 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formalnej Zamawiający wymaga, aby prowadzić odbiory robót wg ustawy </w:t>
        <w:br/>
        <w:t>Prawo budowlane i przepisów kolejowych, które mają zapewnić zakontraktowaną ilość, wymaganą jakość i terminowość robót oraz standardy bezpieczeństwa ruchu pociągów po robotach.  Odbiory prowadzić trzeba wg następującego porządku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zanikających lub ulegających zakryciu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eksploatacyjne,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końcowe,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pogwarancyj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1  Odbiory robót zanikających lub ulegających zakryciu</w:t>
      </w:r>
    </w:p>
    <w:p>
      <w:pPr>
        <w:pStyle w:val="Normal"/>
        <w:overflowPunct w:val="true"/>
        <w:autoSpaceDE w:val="true"/>
        <w:spacing w:before="0" w:after="12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ją one na końcowej ocenie ilości i jakości robót, które w dalszym procesie realizacji ulegają zakryciu lub zanikają. W/w roboty odbiera Zamawiający na wniosek Wykonawcy </w:t>
        <w:br/>
        <w:t xml:space="preserve">poprzez dokonanie wpisu do dziennika budowy. Wykonawca zobowiązany jest </w:t>
        <w:br/>
        <w:t xml:space="preserve">do informowania, z odpowiednim wyprzedzeniem, inspektora nadzoru o przewidywanym </w:t>
        <w:br/>
        <w:t xml:space="preserve">terminie zakrycia robót zanikających lub ulegających zakryciu tak, aby umożliwić obecność inspektora nadzoru przy tych czynnościach. Jeżeli Wykonawca nie poinformował o tych </w:t>
        <w:br/>
        <w:t xml:space="preserve">faktach inspektora nadzoru zobowiązany jest na własny koszt odkryć roboty lub wykonać otwory niezbędne do zbadania robót, a następnie przywrócić roboty do stanu poprzedniego. Roboty ulegające zakryciu odbiera Zamawiający na podstawie pomiarów i badań </w:t>
        <w:br/>
        <w:t>w odniesieniu do dokumentacji wykonawczej lub ustaleń Zamawiający – Wykonawc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9.1.2  Odbiory eksploatacyjne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eksploatacyjne w procesie przebudowy drogi kolejowej (w zakresie wykonanych robót) czy budowli kolejowych prowadzić należy przed przekazywaniem do ruchu pociągów wraz z systemem zasilania czy sterowania ruchem. Wymiana torów ingeruje w systemy sterowania ruchem i dlatego wraz z badaniami toru przed dopuszczeniem do ruchu, należy wykonać badania sprawności systemów srk. Badania, testy i pomiary przed dopuszczeniem budowli i urządzeń do ruchu są uregulowane przepisami kolejowymi. Koszty badań ponosi Wykonawca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ów eksploatacyjnych dokonuje się komisyjnie wg sformalizowanych procedur. </w:t>
        <w:br/>
        <w:t xml:space="preserve">Procedury odbioru, które nie są ujęte w przepisach kolejowych-instrukcjach ustala </w:t>
        <w:br/>
        <w:t xml:space="preserve">przewodniczący komisji odbioru. Za przygotowanie dokumentów do odbioru odpowiada Wykonawca. Za nadzór i przestrzeganie procedur odbioru odpowiada Zamawiający. </w:t>
        <w:br/>
        <w:t xml:space="preserve">Komisję odbioru eksploatacyjnego powołuje Zamawiający. Komisja pracuje w oparciu </w:t>
        <w:br/>
        <w:t xml:space="preserve">o pomiary i badania wykonane przez Wykonawcę lub wykonane przez komisję (pod nadzorem komisji) wg losowo i wyrywkowo wybranych lokalizacji lub elementów infrastruktury. Odbiór urządzeń srk wykonuje się na zasadach określonych w Wytycznych odbioru technicznego oraz przekazywania do eksploatacji urządzeń sterowania ruchem </w:t>
        <w:br/>
        <w:t>kolejowym Ie-6 (WOT-E12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3  Odbiór końcowy robót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końcowy organizuje się dla oceny rzeczywistego stanu wykonanych robót, </w:t>
        <w:br/>
        <w:t>zarówno, co do ilości, jak i jakości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ość do odbioru końcowego zgłasza Wykonawca wpisem do Dziennika budowy </w:t>
        <w:br/>
        <w:t xml:space="preserve">z równoczesnym powiadomieniem Zamawiającego na piśmie. Zamawiający kwituje dostarczenie powiadomienia, potwierdza zakończenie robót i przyjęcie dokumentów koniecznych do odbioru. 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końcowego dokonuje się w terminie ustalonym w umowie, liczonym od </w:t>
        <w:br/>
        <w:t>potwierdzenia przez Zamawiającego gotowości budowli do odbioru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ów końcowych dokonuje komisja, którą powołuje Zamawiający w porozumieniu z Wykonawcą. Komisja dokonuje odbioru na podstawie przedłożonych dokumentów, wyników pomiarów i badań zgodności z dokumentacją projektową, sprawdzając ich ilość i jakość. W trakcie odbioru końcowego robót Komisja zapoznaje się z realizacją ustaleń odbiorów robót zanikających i odbiorów eksploatacyjnych. Sprawdza wykonanie robót uzupełniających i usuniecie usterek i wykonanie poprawek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 xml:space="preserve">W przypadku stwierdzenia, że usterki nie są usunięte, poprawki czy roboty 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</w:rPr>
        <w:t xml:space="preserve">uzupełniające nie zostały wykonane, to Komisja przerywa swoje czynności i wyznacza nowy termin odbioru końcowego, po uzgodnieniu z Wykonawcą. W przypadku </w:t>
        <w:br/>
        <w:t xml:space="preserve">stwierdzenia w czasie pracy komisji, że jakość wykonanych robót w poszczególnych branżach nieznacznie odbiega od dokumentacji wykonawczej i nie ma większego wpływu na eksploatację i bezpieczeństwo ruchu kolejowego, Komisja odbiera roboty, wnioskując potrącenie zapłaty za usterkowane roboty lub jej wstrzymanie do </w:t>
        <w:br/>
        <w:t>usunięcia usterek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dokonania czynności kontrolnych Komisji i rzetelnej oceny jakości robót, Komisja powinna posiadać i/lub mieć wgląd do dokumentacji budowy. Dokumenty do odbioru końcowego robót, do sporządzenia protokołu odbioru końcowego robót, przygotowuje Wykonawca i przedkłada Zamawiającemu. Zamawiający przekazuje te dokumenty Komisji, uzupełniając je o instrukcje kolejowe, WTWiO i inne formalne wymogi do </w:t>
        <w:br/>
        <w:t>odbiorów końcowych robót. Do takich dokumentów zalicza się przede wszystkim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ową wykonawczą zatwierdzoną przez Zamawiającego </w:t>
        <w:br/>
        <w:t>z naniesionymi w trakcie realizacji zmianami i poprawkami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(wykonawstwa) robót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pomiędzy Zamawiającym, a Wykonawcą o prace projektowe i roboty dla wykonania zadania,  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robót zanikających, w tym protokoły przekazania do eksploatacji (protokoły odbiorów eksploatacyjnych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y, aprobaty techniczne, świadectwa dopuszczenia do eksploatacji dla </w:t>
        <w:br/>
        <w:t>materiałów i urządzeń zastosowanych w trakcie realizacji robót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omiarów torów, pomiarów geodezyjnych, kontroli jakości robót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 i ekspertyzy - jeśli takie były wydawane oraz na ich podstawie zmiany </w:t>
        <w:br/>
        <w:t>technologii wprowadzone w trakcie realizacji zadania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ienie wad, usterek, niedoróbek stwierdzonych czasie poprzednich </w:t>
        <w:br/>
        <w:t xml:space="preserve">odbiorów oraz potwierdzenia ich usunięcia,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lauzulowaną przez Ośrodki Dokumentacji Geodezyjnej i Kartograficznej, kopię mapy zasadniczej z naniesionymi zmianami usytuowania (zmianami sytuacyjnymi) jak i zmianami uzbrojenia podziemnego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i inne dokumenty, które mogą mieć wpływ na przebieg odbioru lub wynik odbior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Komisja stwierdzi braki w dokumentacji projektowej lub braki i niedociągnięcia w dokumentacji powykonawczej, odstępuje od odbioru, wyznaczając termin usunięcia usterek, a przewodniczący Komisji w uzgodnieniu </w:t>
        <w:br/>
        <w:t>z Wykonawcą ustala nowy termin odbioru końcowego.</w:t>
      </w:r>
    </w:p>
    <w:p>
      <w:pPr>
        <w:pStyle w:val="Akapitzlist"/>
        <w:tabs>
          <w:tab w:val="clear" w:pos="709"/>
          <w:tab w:val="left" w:pos="127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2.9.1.4  Odbiór pogwarancyjny</w:t>
      </w:r>
      <w:r>
        <w:rPr>
          <w:rFonts w:cs="Arial" w:ascii="Arial" w:hAnsi="Arial"/>
        </w:rPr>
        <w:t xml:space="preserve">. </w:t>
      </w:r>
    </w:p>
    <w:p>
      <w:pPr>
        <w:pStyle w:val="Normal"/>
        <w:overflowPunct w:val="true"/>
        <w:autoSpaceDE w:val="tru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lega on na ocenie stanu przedmiotu umowy na dzień zakończenia okresu gwarancji</w:t>
      </w:r>
    </w:p>
    <w:p>
      <w:pPr>
        <w:pStyle w:val="Normal"/>
        <w:overflowPunct w:val="true"/>
        <w:autoSpaceDE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kreślonego w umowie.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0"/>
        </w:numPr>
        <w:tabs>
          <w:tab w:val="clear" w:pos="709"/>
        </w:tabs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none"/>
        </w:rPr>
        <w:t xml:space="preserve">Przepisy prawne i normy związane z projektowaniem i wykonawstwem robót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17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tawa z dnia 7 lipca 1994r. - Prawo budowlane (Dz. U. Nr 89, poz. 414 </w:t>
        <w:br/>
        <w:t>z późniejszymi zmianami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. 28 marca 2003r. o transporcie kolejowym (Dz. U. </w:t>
        <w:br/>
        <w:t>Nr 86 poz. 789 z późniejszymi zmianami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r. Prawo geodezyjne i kartograficzne (tekst jednolity Dz. U. z 2005r. Nr 240 poz. 2027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27 kwietnia 2001r. Prawo ochrony środowiska (Dz. U. z 2001r. Nr 62 poz. 627</w:t>
      </w:r>
      <w:r>
        <w:rPr>
          <w:rFonts w:cs="Arial" w:ascii="Arial" w:hAnsi="Arial"/>
          <w:bCs/>
          <w:sz w:val="22"/>
          <w:szCs w:val="22"/>
        </w:rPr>
        <w:t xml:space="preserve"> 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16 kwietnia 2004r. o ochronie przyrody (Dz. U. z 2004r. Nr 92 poz. 880</w:t>
      </w:r>
      <w:r>
        <w:rPr>
          <w:rFonts w:cs="Arial" w:ascii="Arial" w:hAnsi="Arial"/>
          <w:bCs/>
          <w:sz w:val="22"/>
          <w:szCs w:val="22"/>
        </w:rPr>
        <w:t xml:space="preserve"> </w:t>
        <w:br/>
        <w:t>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1 sierpnia 1997r. o gospodarce nieruchomościami (Dz. U. Nr 115 poz. 741 Dział III, Rozdział 1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7 kwietnia 2001r. o odpadach (Dz. U. Nr 62 poz. 628 z późniejszymi zmianami).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i Rozwoju z dnia 20 października 2015r. w sprawie warunków technicznych, jakim powinny odpowiadać skrzyżowania linii kolejowych oraz bocznic kolejowych z drogami i ich usytuowanie (Dz.U. z 30 października 2015r., poz. 1744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Rozporządzenie Ministra Infrastruktury z dnia 02.09.2004r. w sprawie szczegółowego zakresu i formy dokumentacji projektowej, specyfikacji technicznych wykonania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>i odbioru robót budowlanych oraz programu funkcjonalno-użytkowego (Dz. U. Nr 202 poz. 2072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3 lipca 2003r. w sprawie szczegółowego zakresu i formy projektu budowlanego (Dz. U. Nr 120 poz. 113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12.04.2002r. w sprawie warunków </w:t>
        <w:br/>
        <w:t>technicznych, jakim powinny odpowiadać budynki i ich usytuowanie (Dz. U. Nr 75 poz. 690 z późn. zm.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ia 02 marca 1999r. </w:t>
        <w:br/>
        <w:t xml:space="preserve">w sprawie warunków technicznych, jakim powinny odpowiadać drogi publiczne i ich </w:t>
        <w:br/>
        <w:t>usytuowanie (Dz. U. nr 43 poz. 430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3.06.2002r. w sprawie informacji dotyczącej bezpieczeństwa i ochrony zdrowia oraz planu bezpieczeństwa i ochrony zdrowia ( Dz. U. Nr 120, poz. 1126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26.06.2002r. w sprawie dziennika budowy, montażu i rozbiórki, tablicy informacyjnej oraz ogłoszenia zawierającego dane </w:t>
        <w:br/>
        <w:t xml:space="preserve">dotyczące bezpieczeństwa pracy i ochrony zdrowia (Dz. U. Nr 108, poz. 953)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. 10.09.1998r. </w:t>
        <w:br/>
        <w:t xml:space="preserve">w sprawie warunków technicznych, jakim powinny odpowiadać budowle kolejowe </w:t>
        <w:br/>
        <w:t xml:space="preserve">i ich usytuowanie (Dz. U. Nr 151. poz. 987) z późniejszymi zmianami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6 września 2003r. w sprawie wykazów typów budowli i urządzeń przeznaczonych do prowadzenia ruchu kolejowego oraz typów pojazdów kolejowych, na które wydawane są świadectwa dopuszczenia do eksploatacji (Dz. U. Nr 175, poz. 1706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ów Infrastruktury oraz Spraw Wewnętrznych i Administracji </w:t>
        <w:br/>
        <w:t>z dnia 31 lipca 2002r. w sprawie znaków i sygnałów drogowych (Dz. U. Nr 170, poz. 139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3 lipca 2003r. w sprawie szczegółowych warunków technicznych dla znaków i sygnałów drogowych oraz urządzeń bezpieczeństwa ruchu drogowego i warunków ich umieszczania na drogach (Dz. U. Nr 220, poz. 2181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Gospodarki Przestrzennej i Budownictwa z dnia 21 lutego 1995r. w sprawie rodzaju i zakresu opracowań geodezyjno-kartograficznych oraz </w:t>
        <w:br/>
        <w:t>czynności geodezyjnych obowiązujących w budownictwie.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r. w sprawie nadzoru nad pracami geodezyjnymi i kartograficznymi na terenach zamkniętych ( Dz. U. Nr 101, poz.939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17 maja 1999r. w sprawie określenia rodzajów materiałów stanowiących państwowy zasób geodezyjny </w:t>
        <w:br/>
        <w:t>i kartograficzny, sposobu i trybu ich gromadzenia i wyłączania z zasobu oraz udostępniania zasobu ( Dz. U. Nr 49, poz. 49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7 grudnia 2004r. w sprawie sposobów i trybu dokonywania podziałów nieruchomości ( Dz. U. Nr 268, poz.266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17 stycznia 2003r. w sprawie rodzajów </w:t>
        <w:br/>
        <w:t xml:space="preserve">wyników pomiarów prowadzonych w związku z eksploatacją dróg, linii kolejowych, linii tramwajowych, lotnisk oraz portów, które powinny być przekazywane właściwym </w:t>
        <w:br/>
        <w:t>organom ochrony środowiska, oraz terminów i sposobów ich prezentacji (Dz. U. Nr 18, poz.164);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Rozporządzenie Rady Ministrów z dnia 9.11.2004r. w sprawie określenia rodzajów przedsięwzięć mogących znacząco oddziaływać na środowisko oraz szczegółowych uwarunkowań związanych z kwalifikowaniem przedsięwzięcia do sporządzania raportu </w:t>
        <w:br/>
        <w:t xml:space="preserve">o oddziaływaniu na środowisko, (Dz. U Nr 257, poz. 2573 z </w:t>
      </w:r>
      <w:r>
        <w:rPr>
          <w:rFonts w:cs="Arial" w:ascii="Arial" w:hAnsi="Arial"/>
          <w:bCs/>
          <w:sz w:val="22"/>
          <w:szCs w:val="22"/>
        </w:rPr>
        <w:t>późn. z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Rozporządzenie Ministra Gospodarki z dnia 17 września 1999 r. w sprawie bezpieczeństwa </w:t>
        <w:br/>
        <w:t>i higieny pracy przy urządzeniach i instalacjach energetycznych. Dz. U. z 1999 r. Nr 80 poz. 912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rukcje techniczne obowiązujące w wykonawstwie geodezyjnym wydane przez </w:t>
        <w:br/>
        <w:t>GUGiK i Głównego Geodetę Kraju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D-19 „O organizacji i wykonaniu pomiarów w geodezji kolejowej PKP”</w:t>
        <w:br/>
        <w:t>- Dyrekcja Generalna, Warszawa 1998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 (D-1) Warunki techniczne utrzymania nawierzchni na liniach kolejowych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do Uchwały Nr 173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2 (D-2) Warunki Techniczne dla kolejowych obiektów inżynieryjnych. Załącznik do Uchwały Nr 302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3 Warunki Techniczne utrzymania podtorza kolejowego, Załącznik do Uchwały Nr 165 Zarządu PKP PLK S.A. Warszawa 2009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4 (D-6) Instrukcja o oględzinach, badaniach technicznych i utrzymaniu rozjazdów,  Załącznik do Uchwały nr 173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t-2 Instrukcja utrzymania sieci trakcyjnej, Załącznik do Uchwały nr 147 Zarządu PKP PLK S.A. Warszawa 2004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21 Warunki techniczne wykonania i odbioru połączeń elektrycznych do szyn elementów sieci powrotnej i urzadzęń sterowania ruchem kolejowym . Warszawa 2017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-1 Instrukcja sygnalizacji. Warszawa 2016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kolejowych – wymagania i badania. ILK3d-518/3/07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kładów i podrozjazdnic strunobetonowych – wymagania i badania. ILK3a-5187/01/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arunki Techniczne Wykonania I Odbioru łapek sprężystych i sprężyn </w:t>
        <w:br/>
        <w:t>przytwierdzających szyny do podkładów i podrozjazdnic. ILK3d-5183-5/2007E.P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elementów z tworzyw sztucznych stosowanych w nawierzchni kolejowej. ILK2-5185/1/2000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ymczasowe Warunki Techniczne Wykonania I Odbioru poliuretanowych przekładek podszynowych typu PWE(P). ILK3B - 5100/92/06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robót nawierzchniowo – podtorzowych </w:t>
        <w:br/>
        <w:t>(warunki uzupełniające) nowelizacja z dnia 16 maja 2006 roku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uzyskanych przez regenerację z reprofilacją główki i zgrzanie w zakładach stacjonarnych szyn starych użytecznych. Wymagania i badania. Nr KD4-518/08/98/KK z dnia 24.06.1998 r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sypki tłuczniowej naturalnej i z recyklingu stosowanej w nawierzchni kolejowej. ILK3b-5100/10/07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H-1 </w:t>
      </w:r>
      <w:r>
        <w:rPr>
          <w:rFonts w:cs="Arial" w:ascii="Arial" w:hAnsi="Arial"/>
          <w:bCs/>
          <w:sz w:val="22"/>
          <w:szCs w:val="22"/>
        </w:rPr>
        <w:t>Instrukcja bezpieczeństwa i higieny pracy przy urządzeniach elektroenergetyki kolejowej „</w:t>
      </w:r>
      <w:r>
        <w:rPr>
          <w:rFonts w:cs="Arial" w:ascii="Arial" w:hAnsi="Arial"/>
          <w:sz w:val="22"/>
          <w:szCs w:val="22"/>
        </w:rPr>
        <w:t xml:space="preserve">Postanowienia wspólne”, zatwierdzona Uchwałą Nr 170 Zarządu </w:t>
        <w:br/>
        <w:t>PKP Energetyka spółka z o.o. z dnia 16 czerwca 2004 r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BH-1a(ET4) Instrukcja bezpieczeństwa i higieny pracy przy urządzeniach elektroenergetyki kolejowej. Prace przy i w pobliżu urządzeń sieci trakcyjnej oraz linii potrzeb </w:t>
        <w:br/>
        <w:t>nieatrakcyjnych zabudowanych na konstrukcjach sieci jezdnej. Warszawa 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nr 54/2009 Zarządu Polskie Linie Kolejowe S.A. z dnia 27 lutego 2009 r.,</w:t>
        <w:br/>
        <w:t>w sprawie zasad gospodarowania materiałami z odzysku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Katalog Elementów Elektryfikacji Kolei </w:t>
      </w:r>
      <w:r>
        <w:rPr>
          <w:rFonts w:cs="Arial" w:ascii="Arial" w:hAnsi="Arial"/>
          <w:sz w:val="22"/>
          <w:szCs w:val="22"/>
        </w:rPr>
        <w:t>CBP- BBK „Kolprojekt</w:t>
      </w:r>
      <w:r>
        <w:rPr>
          <w:rFonts w:cs="Arial" w:ascii="Arial" w:hAnsi="Arial"/>
          <w:bCs/>
          <w:sz w:val="22"/>
          <w:szCs w:val="22"/>
        </w:rPr>
        <w:t xml:space="preserve">. Sieć trakcyjna PKP, </w:t>
        <w:br/>
        <w:t>podwieszenia, rurowe i teownikowe, wyd.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ne projektowania i warunki odbioru sieci trakcyjnej z uwzględnieniem standardów i wymogów dla linii interoperacyjnych. Warszawa 2007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odbioru i eksploatacji fundamentów palowych stosowanych na liniach </w:t>
        <w:br/>
        <w:t>kolejowych dla ustawiania konstrukcji wsporczych sieci trakcyjnej. Załącznik do Uchwały nr 27 Zarządu PKP Polskie Linie Kolejowe S.A. z dnia 11 lutego 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techniczne dla wskaźników i tablic sygnałowych - Standard Automatyki </w:t>
        <w:br/>
        <w:t>i Telekomunikacji nr referencyjny ST/WTS1/2-1, ustanowiony zarządzeniem nr IAT2d – 5030-2/2007 z dnia 25 czerwca 2007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dotyczące zasad estetyzacji i kolorystyki budynków i budowli kolejowych </w:t>
        <w:br/>
        <w:t xml:space="preserve">służących do prowadzenia ruchu kolejowego i obsługi podróżnych oraz elementów </w:t>
        <w:br/>
        <w:t xml:space="preserve">informacji wizualnej – Uchwała Nr 347 Zarządu PKP Polskie Linie Kolejowe S.A. </w:t>
        <w:br/>
        <w:t>z dnia 23 grudnia 2003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ne organizacji i udzielania zamknięć torowych – załącznik do Decyzji </w:t>
        <w:br/>
        <w:t>nr 35/2008 Członka Zarządu - dyrektora ds. sprzedaży PKP Polskie Linie Kolejowe S.A. z dnia 17 listopada 2008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skie Normy Państwowe i Branżowe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pisy i Instrukcje obowiązujące w Spółce PKP Polskie Linie Kolejowe S.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8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1"/>
        </w:tabs>
        <w:ind w:left="122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55"/>
        </w:tabs>
        <w:ind w:left="23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pacing w:lineRule="atLeast" w:line="260"/>
      <w:ind w:left="709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6"/>
    </w:rPr>
  </w:style>
  <w:style w:type="character" w:styleId="Nagwek1Znak">
    <w:name w:val="Nagłówek 1 Znak"/>
    <w:qFormat/>
    <w:rPr>
      <w:b/>
      <w:sz w:val="36"/>
      <w:u w:val="single"/>
    </w:rPr>
  </w:style>
  <w:style w:type="character" w:styleId="Nagwek2Znak">
    <w:name w:val="Nagłówek 2 Znak"/>
    <w:qFormat/>
    <w:rPr>
      <w:b/>
      <w:bCs/>
      <w:sz w:val="24"/>
    </w:rPr>
  </w:style>
  <w:style w:type="character" w:styleId="Nagwek4Znak">
    <w:name w:val="Nagłówek 4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unktator1Znak">
    <w:name w:val="Punktator 1) Znak"/>
    <w:qFormat/>
    <w:rPr>
      <w:rFonts w:ascii="Arial" w:hAnsi="Arial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9" w:hanging="0"/>
      <w:jc w:val="both"/>
    </w:pPr>
    <w:rPr>
      <w:b/>
      <w:iCs/>
      <w:sz w:val="24"/>
      <w:szCs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709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Heading3"/>
    <w:qFormat/>
    <w:pPr>
      <w:keepLines/>
      <w:numPr>
        <w:ilvl w:val="0"/>
        <w:numId w:val="13"/>
      </w:numPr>
      <w:overflowPunct w:val="true"/>
      <w:autoSpaceDE w:val="true"/>
      <w:spacing w:lineRule="auto" w:line="276" w:before="200" w:after="0"/>
      <w:textAlignment w:val="auto"/>
    </w:pPr>
    <w:rPr>
      <w:rFonts w:ascii="Cambria" w:hAnsi="Cambria" w:cs="Cambria"/>
      <w:bCs w:val="false"/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unktator1">
    <w:name w:val="Punktator 1)"/>
    <w:basedOn w:val="Normal"/>
    <w:qFormat/>
    <w:pPr>
      <w:widowControl w:val="false"/>
      <w:overflowPunct w:val="true"/>
      <w:spacing w:lineRule="auto" w:line="276" w:before="0" w:after="60"/>
      <w:ind w:left="720" w:hanging="360"/>
      <w:jc w:val="both"/>
      <w:textAlignment w:val="auto"/>
    </w:pPr>
    <w:rPr>
      <w:rFonts w:ascii="Arial" w:hAnsi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dla-klientow-i-kontrahentow/dopuszczanie-nowych-produktow-i-uslug/energetyka/wspolna-lista-dopuszcze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9:00Z</dcterms:created>
  <dc:creator>Nieznany</dc:creator>
  <dc:description/>
  <cp:keywords/>
  <dc:language>en-US</dc:language>
  <cp:lastModifiedBy>Pilewska Aleksandra</cp:lastModifiedBy>
  <cp:lastPrinted>2023-02-01T09:16:00Z</cp:lastPrinted>
  <dcterms:modified xsi:type="dcterms:W3CDTF">2023-02-01T08:17:00Z</dcterms:modified>
  <cp:revision>553</cp:revision>
  <dc:subject/>
  <dc:title>I</dc:title>
</cp:coreProperties>
</file>